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5128"/>
        <w:gridCol w:w="5396"/>
      </w:tblGrid>
      <w:tr>
        <w:trPr/>
        <w:tc>
          <w:tcPr>
            <w:tcW w:w="5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БОУ ВО «БГПУ им.М.Акмулл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ЕР №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дан на право проживания в общежит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 комната 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кой 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, курс,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телефон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студгородка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житием № __     __________________</w:t>
            </w:r>
          </w:p>
        </w:tc>
        <w:tc>
          <w:tcPr>
            <w:tcW w:w="5128" w:type="dxa"/>
            <w:tcBorders/>
          </w:tcPr>
          <w:p>
            <w:pPr>
              <w:pStyle w:val="Normal"/>
              <w:ind w:firstLine="4"/>
              <w:jc w:val="center"/>
              <w:rPr/>
            </w:pPr>
            <w:r>
              <w:rPr/>
              <w:t>АКТ ПРИЕМА ЖИЛОЙ КОМНАТЫ</w:t>
            </w:r>
          </w:p>
          <w:p>
            <w:pPr>
              <w:pStyle w:val="Normal"/>
              <w:ind w:firstLine="364"/>
              <w:jc w:val="both"/>
              <w:rPr/>
            </w:pPr>
            <w:r>
              <w:rPr/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№ ____________________</w:t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:</w:t>
            </w:r>
          </w:p>
          <w:p>
            <w:pPr>
              <w:pStyle w:val="Normal"/>
              <w:ind w:right="48"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__________________________</w:t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а__________________________</w:t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лка_______________________</w:t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__________________________</w:t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ей________________________</w:t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еток________________________</w:t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ючателей__________________</w:t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узла________________________</w:t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именование   количество   примеч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ать №</w:t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очка №</w:t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№</w:t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№</w:t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оньер №</w:t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уреты №</w:t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ухонный №</w:t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ка книжная № </w:t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фон/Светильник</w:t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л__________________________</w:t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ГБОУ ВО «БГПУ им.М.Акмулл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ЕР №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дан на право проживания в общежит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 комната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кой 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, курс,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телефон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тудгородка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житием № __     __________________</w:t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ГБОУ ВО «БГПУ им.М.Акмулл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ЕР №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на право получения постельных принадлежностей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ац 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 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о 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ня 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деяльник 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лочка 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 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ры 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 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вало 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матрасник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перечисленное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л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учающийся)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л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jc w:val="center"/>
              <w:rPr/>
            </w:pPr>
            <w:r>
              <w:rPr/>
              <w:t>(Кастелянша)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медосмотре 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</w:t>
            </w:r>
            <w:r>
              <w:rPr/>
              <w:t>(Вра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мобилизационного отдела (для юношей) 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(1 уч.корпус, 409а каб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ППБ, ТБ и запрете курения прослушал 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студента)</w:t>
            </w:r>
          </w:p>
        </w:tc>
        <w:tc>
          <w:tcPr>
            <w:tcW w:w="105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ЕР НА ЖИЛЬ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 нижеподписавшийся ____________________________________________________</w:t>
            </w:r>
          </w:p>
          <w:p>
            <w:pPr>
              <w:pStyle w:val="Normal"/>
              <w:ind w:firstLine="4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4"/>
              <w:jc w:val="center"/>
              <w:rPr/>
            </w:pPr>
            <w:r>
              <w:rPr/>
            </w:r>
          </w:p>
          <w:p>
            <w:pPr>
              <w:pStyle w:val="Normal"/>
              <w:ind w:firstLine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ремя проживания в общежитии ОБЯЗУЮСЬ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и выполнять правила проживания и требования локальных нормативных акт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и поддерживать чистоту в местах общего пользов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чь имущество, принадлежащее общежитию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убытии из общежития лично и в полной мере вернуть инвентарь и имущество, взятые на временное пользовани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в трехдневный срок возместить принесенный материальный ущерб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равила техники безопасности,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ь комнату в чистоте и порядке.</w:t>
            </w:r>
          </w:p>
          <w:p>
            <w:pPr>
              <w:pStyle w:val="Normal"/>
              <w:ind w:left="3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не выполнения обязательств со своей стороны обязуюсь освободить занимаемое жилое помещение в недельный срок.</w:t>
            </w:r>
          </w:p>
          <w:p>
            <w:pPr>
              <w:pStyle w:val="Normal"/>
              <w:ind w:firstLine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ся___________________       ______________________________________</w:t>
            </w:r>
          </w:p>
          <w:p>
            <w:pPr>
              <w:pStyle w:val="Normal"/>
              <w:ind w:firstLine="1984"/>
              <w:rPr/>
            </w:pPr>
            <w:r>
              <w:rPr/>
              <w:t xml:space="preserve">          </w:t>
            </w:r>
            <w:r>
              <w:rPr/>
              <w:t>(Подпись)                                                         (Ф.И.О.)</w:t>
            </w:r>
          </w:p>
          <w:p>
            <w:pPr>
              <w:pStyle w:val="Normal"/>
              <w:ind w:firstLine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бщежитием ____________          ________________________________</w:t>
            </w:r>
          </w:p>
          <w:p>
            <w:pPr>
              <w:pStyle w:val="Normal"/>
              <w:ind w:firstLine="3424"/>
              <w:rPr/>
            </w:pPr>
            <w:r>
              <w:rPr/>
              <w:t xml:space="preserve">   </w:t>
            </w:r>
            <w:r>
              <w:rPr/>
              <w:t>(Подпись)                                           (Ф.И.О.)</w:t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4"/>
        </w:tabs>
        <w:ind w:left="72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24:00Z</dcterms:created>
  <dc:creator>1</dc:creator>
  <dc:description/>
  <cp:keywords/>
  <dc:language>en-US</dc:language>
  <cp:lastModifiedBy>user</cp:lastModifiedBy>
  <cp:lastPrinted>2024-06-05T12:30:00Z</cp:lastPrinted>
  <dcterms:modified xsi:type="dcterms:W3CDTF">2024-06-05T07:34:00Z</dcterms:modified>
  <cp:revision>9</cp:revision>
  <dc:subject/>
  <dc:title/>
</cp:coreProperties>
</file>